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Rumor v1.0 - Rumor file rumor deleter for T.A.G. v2.6 and abo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March 1994 - Author: Paul Deed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his  program allows users to remove  quotes from qu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  created using RUMOR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RUMOR &lt;configuration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Y STE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DRUMOR.CFG, DRUMOR.EXE,  and all  the *.MSG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want to run them from.   The messag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file  pointed  to by  line 3 of  your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must be located in the same directory as DRUMO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ERR.MSG     -           An unexpected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NOMTC.MSG   -           A matching quote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NE.MSG    -           Quote sucessfu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SHORT.MSG   -           Input string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NTYRS.MSG   -           Quote found but it wasn'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cause it was not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that is trying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RUMRQ.MSG into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RUMOR.BAT into your MAIN BBS directory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OR  returns  errorlevel  0  if  the  rumor  file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cessed  (that is, it has been sucessfully changed.)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 the DRUMOR.CFG file,  the explantion  of each of th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at length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ree commands to a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Pkey: "?"                 This  command  ask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ata: @DRUMRQ.MSG        the first few words of the quo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  lin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key: ":"                 This command  should be  link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ata: DRUMOR DRUMOR.CFG  command  (A),  it shells  to 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es the rum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hidden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key: "!"                 This command show the us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ata: RETURN.MSG         of 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est everything out,  if it didn't work  you did something wrong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step #1 and check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 questions I can be reached  in the  T.A.G. echo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.  I no longer operate a bulletin board system because I am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orm.  This program is freeware, but being a college studen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 use any money  that you feel you can  afford to donat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r  the  costs  of  long  distance  distribution,  computer 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oftware, etc.  I am up to doing  custom  change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eature you would like changed for you own use.  This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82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rmingham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 fairly regular caller on A*R*T*H*U*R, so you can drop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(Username: DIR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.A.G. UTILITIES BY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HO10.ZIP   -  Allows you to view your USERON.BBS file and to 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      modify  the  important  fields of  you r $WHO.DAT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 username,  city/state, extended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,  and  the "available for chat" and "in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" flags; all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10.ZIP  -  Combines two or more USAGE.LOG files into a sing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for easier viewing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LOG.ZIP  -  Removes all "KB" logons from you CALLERS.LOG file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will  not add  any colors,  or  change  the file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way.   This  is good  to  run before  NICELO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 all those  local logons that let users know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earby despite what your chat flag might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ELOG.ZIP  -  Converts  your  drab CALLERS.LOG file  into an exc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full  screen ansi.   It reads the last ## call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LLERS.LOG file, inverts their order, 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 an ansi  screen of  your  design (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mod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MOR20.ZIP  -  Converts   T.A.G.  v2.6  questionarre  answer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T.A.G.  v2.6  format  quotation  file and an attr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viewable file of all the quotes. This allows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quickly add to your  rumor or quote file using bui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.A.G.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7.ZIP -  ** Coming Soon **  The first update to the Download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    Guide to T.A.G. Utilities  in 2 years.  Look  for i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m on a T.A.G. Site near you.  They should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A*R*T*H*U*R (1-810-740-8764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